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вятые отцы о ереси латинст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2"/>
        </w:rPr>
        <w:t>Верным способом познания волн Божией является изучение Священного Предания Церкви, т.е. Священного Писания, деяний церковных Соборов и суждений святых разных времен и народов. Если по какому-либо вопросу церковной жизни имеется согласное мнение святых, то такое согласное их суждение (</w:t>
      </w:r>
      <w:r>
        <w:rPr>
          <w:bCs/>
          <w:sz w:val="28"/>
          <w:szCs w:val="22"/>
          <w:lang w:val="en-US"/>
        </w:rPr>
        <w:t>consensus</w:t>
      </w:r>
      <w:r>
        <w:rPr>
          <w:bCs/>
          <w:sz w:val="28"/>
          <w:szCs w:val="22"/>
        </w:rPr>
        <w:t xml:space="preserve"> </w:t>
      </w:r>
      <w:r>
        <w:rPr>
          <w:bCs/>
          <w:sz w:val="28"/>
          <w:szCs w:val="22"/>
          <w:lang w:val="en-US"/>
        </w:rPr>
        <w:t>patrum</w:t>
      </w:r>
      <w:r>
        <w:rPr>
          <w:bCs/>
          <w:sz w:val="28"/>
          <w:szCs w:val="22"/>
        </w:rPr>
        <w:t xml:space="preserve">) является суждением </w:t>
      </w:r>
      <w:r>
        <w:rPr>
          <w:sz w:val="28"/>
          <w:szCs w:val="22"/>
        </w:rPr>
        <w:t xml:space="preserve">Духа </w:t>
      </w:r>
      <w:r>
        <w:rPr>
          <w:bCs/>
          <w:sz w:val="28"/>
          <w:szCs w:val="22"/>
        </w:rPr>
        <w:t>Святаго, обитающего в этих святых, и признается учением Церкви. Приведем суждения святых отцов, чтобы каждый читатель мог составить правильное представление о латинств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1"/>
        </w:rPr>
        <w:t>Святитель      Марк      Ефесский</w:t>
      </w:r>
      <w:r>
        <w:rPr>
          <w:sz w:val="28"/>
        </w:rPr>
        <w:t xml:space="preserve"> </w:t>
      </w:r>
      <w:r>
        <w:rPr>
          <w:sz w:val="28"/>
          <w:szCs w:val="21"/>
        </w:rPr>
        <w:t xml:space="preserve">(+1457): «Мы отторгли от себя латинян не по какой иной причине, кроме той, что они </w:t>
      </w:r>
      <w:r>
        <w:rPr>
          <w:iCs/>
          <w:sz w:val="28"/>
          <w:szCs w:val="21"/>
        </w:rPr>
        <w:t xml:space="preserve">еретики. </w:t>
      </w:r>
      <w:r>
        <w:rPr>
          <w:sz w:val="28"/>
          <w:szCs w:val="21"/>
        </w:rPr>
        <w:t xml:space="preserve">Поэтому совершенно неправильно объединяться с ними». «Латиняне не только раскольники, но и </w:t>
      </w:r>
      <w:r>
        <w:rPr>
          <w:iCs/>
          <w:sz w:val="28"/>
          <w:szCs w:val="21"/>
        </w:rPr>
        <w:t xml:space="preserve">еретики. </w:t>
      </w:r>
      <w:r>
        <w:rPr>
          <w:sz w:val="28"/>
          <w:szCs w:val="21"/>
        </w:rPr>
        <w:t>Наша Церковь молчала об этом потому, что их племя гораздо больше и сильнее нашего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1"/>
        </w:rPr>
        <w:t xml:space="preserve">Святитель Григорий Шлама (+ок. 1360): </w:t>
      </w:r>
      <w:r>
        <w:rPr>
          <w:sz w:val="28"/>
          <w:szCs w:val="21"/>
        </w:rPr>
        <w:t xml:space="preserve">«Мы не примем вас в общение до тех пор, пока вы будете говорить, что Дух Святой исходит и от Сына». </w:t>
      </w:r>
      <w:r>
        <w:rPr>
          <w:iCs/>
          <w:sz w:val="28"/>
          <w:szCs w:val="21"/>
        </w:rPr>
        <w:t>(Творения святителя Григория Поломы. Т. 1. Фессалоники, 1962. С. 26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1"/>
        </w:rPr>
        <w:t xml:space="preserve">Преподобный Феодосии Печерский (+1074): </w:t>
      </w:r>
      <w:r>
        <w:rPr>
          <w:sz w:val="28"/>
          <w:szCs w:val="21"/>
        </w:rPr>
        <w:t xml:space="preserve">«Множеством </w:t>
      </w:r>
      <w:r>
        <w:rPr>
          <w:iCs/>
          <w:sz w:val="28"/>
          <w:szCs w:val="21"/>
        </w:rPr>
        <w:t xml:space="preserve">ересей </w:t>
      </w:r>
      <w:r>
        <w:rPr>
          <w:sz w:val="28"/>
          <w:szCs w:val="21"/>
        </w:rPr>
        <w:t>своих они (латиняне) всю землю обесчестили... Нет жизни вечной живущим в вере латинской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1"/>
        </w:rPr>
        <w:t xml:space="preserve">Преподобный Максим Грек (+1556): </w:t>
      </w:r>
      <w:r>
        <w:rPr>
          <w:sz w:val="28"/>
          <w:szCs w:val="21"/>
        </w:rPr>
        <w:t xml:space="preserve">«Я в своих сочинениях обличаю всякую </w:t>
      </w:r>
      <w:r>
        <w:rPr>
          <w:iCs/>
          <w:sz w:val="28"/>
          <w:szCs w:val="21"/>
        </w:rPr>
        <w:t xml:space="preserve">латинскую ересь </w:t>
      </w:r>
      <w:r>
        <w:rPr>
          <w:sz w:val="28"/>
          <w:szCs w:val="21"/>
        </w:rPr>
        <w:t xml:space="preserve">и всякую хулу иудейскую и языческую...» </w:t>
      </w:r>
      <w:r>
        <w:rPr>
          <w:iCs/>
          <w:sz w:val="28"/>
          <w:szCs w:val="21"/>
        </w:rPr>
        <w:t>(Сочинения преподобного Максима Грека в русском переводе. Тверь, 1993- С. 7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1"/>
        </w:rPr>
        <w:t xml:space="preserve">Преподобный Паисий (Величковский, +1794) </w:t>
      </w:r>
      <w:r>
        <w:rPr>
          <w:sz w:val="28"/>
          <w:szCs w:val="21"/>
        </w:rPr>
        <w:t xml:space="preserve">пишет о латинстве, что оно откололось от Церкви и «пало.. в бездну </w:t>
      </w:r>
      <w:r>
        <w:rPr>
          <w:iCs/>
          <w:sz w:val="28"/>
          <w:szCs w:val="21"/>
        </w:rPr>
        <w:t xml:space="preserve">ересей </w:t>
      </w:r>
      <w:r>
        <w:rPr>
          <w:sz w:val="28"/>
          <w:szCs w:val="21"/>
        </w:rPr>
        <w:t xml:space="preserve">и заблуждений, и лежит в них без всякой надежды восстания». И ниже: латиняне - «не суть христиане» </w:t>
      </w:r>
      <w:r>
        <w:rPr>
          <w:iCs/>
          <w:sz w:val="28"/>
          <w:szCs w:val="21"/>
        </w:rPr>
        <w:t>(Сочинения о знамении Честнаго и Животворящего Креста. Рк. БАН. 13.1.24-, гл. 11, л. 39; л. 88 об.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 xml:space="preserve">Святитель Игнатий (Брянчанинов, +1867): </w:t>
      </w:r>
      <w:r>
        <w:rPr>
          <w:iCs/>
          <w:sz w:val="28"/>
          <w:szCs w:val="21"/>
        </w:rPr>
        <w:t xml:space="preserve">«Папизм - </w:t>
      </w:r>
      <w:r>
        <w:rPr>
          <w:sz w:val="28"/>
          <w:szCs w:val="21"/>
        </w:rPr>
        <w:t xml:space="preserve">так называется </w:t>
      </w:r>
      <w:r>
        <w:rPr>
          <w:iCs/>
          <w:sz w:val="28"/>
          <w:szCs w:val="21"/>
        </w:rPr>
        <w:t xml:space="preserve">ересь, </w:t>
      </w:r>
      <w:r>
        <w:rPr>
          <w:sz w:val="28"/>
          <w:szCs w:val="21"/>
        </w:rPr>
        <w:t xml:space="preserve">объявшая Запад, от которого произошли, как от древа ветви, различные протестантские учения. Папизм присваивает папе свойства Христа и тем отвергает Христа. Некоторые западные писатели почти явно произнесли это отречение, сказав, что гораздо менее грех - отречение от Христа, нежели грех отречения от папы. Папа есть идол папистов; он - божество их. По причине этого ужасного заблуждения </w:t>
      </w:r>
      <w:r>
        <w:rPr>
          <w:iCs/>
          <w:sz w:val="28"/>
          <w:szCs w:val="21"/>
        </w:rPr>
        <w:t xml:space="preserve">благодать Божия отступила от папистов; </w:t>
      </w:r>
      <w:r>
        <w:rPr>
          <w:sz w:val="28"/>
          <w:szCs w:val="21"/>
        </w:rPr>
        <w:t xml:space="preserve">они преданы самим себе и сатане - изобретателю и отцу всех ересей, в числе прочих и папизма. В этом состоянии омрачения они исказили некоторые догматы и таинства, а Божественную Литургию лишили ее существенного значения, выкинув из нее призывание Святаго Духа и благословение предложенных хлеба и вина, при котором они пресуществляются в Тело и Кровь Христовы.. Никакая ересь не выражает так открыто и нагло непомерной гордости своей, жестокого презрения к человекам и ненависти к ним». </w:t>
      </w:r>
      <w:r>
        <w:rPr>
          <w:iCs/>
          <w:sz w:val="28"/>
          <w:szCs w:val="21"/>
        </w:rPr>
        <w:t>(О ереси и расколе. - «Православное чтение». 1992. №5-6. С. 5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1"/>
        </w:rPr>
        <w:t xml:space="preserve">«Не играйте вашим спасением, не играйте! Иначе будете вечно плакать. Займитесь чтением Нового Завета и Святых Отцов Православной Церкви (отнюдь не Терезы, не Францисков и прочих западных сумасшедших, которых их </w:t>
      </w:r>
      <w:r>
        <w:rPr>
          <w:iCs/>
          <w:sz w:val="28"/>
          <w:szCs w:val="21"/>
        </w:rPr>
        <w:t xml:space="preserve">еретическая </w:t>
      </w:r>
      <w:r>
        <w:rPr>
          <w:sz w:val="28"/>
          <w:szCs w:val="21"/>
        </w:rPr>
        <w:t xml:space="preserve">церковь выдает за святых!); изучите в Святых Отцах Православной Церкви, как правильно понимать Писание, какое жительство, какие мысли и чувствования приличествуют христианину». </w:t>
      </w:r>
      <w:r>
        <w:rPr>
          <w:iCs/>
          <w:sz w:val="28"/>
          <w:szCs w:val="21"/>
        </w:rPr>
        <w:t>(Сочинения... Т. 4- СПб. 1886. С. 476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 xml:space="preserve">Святитель Феофан Затворник (+1894): </w:t>
      </w:r>
      <w:r>
        <w:rPr>
          <w:sz w:val="28"/>
          <w:szCs w:val="21"/>
        </w:rPr>
        <w:t xml:space="preserve">«Была одна Церковь на земле с единою верою. Но пришло искушение, -папа с своими увлекся своемудрием и отпал от единой Церкви и веры». </w:t>
      </w:r>
      <w:r>
        <w:rPr>
          <w:iCs/>
          <w:sz w:val="28"/>
          <w:szCs w:val="21"/>
        </w:rPr>
        <w:t>(Письма к разным лицам о разных предметах веры и жизни. М. 1892. С. 45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Церквами христианскими, как тебе, конечно, известно, именуются, кроме Православной нашей Церкви, церковь латинская и многие христианские общества протестантские. Но ни латинской церкви, ни тем паче протестантских общин не следует признавать истинными Христовыми Церквами - потому что они несообразны с Апостольским Церкви Божией устроени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1"/>
        </w:rPr>
        <w:t xml:space="preserve">Латинская церковь есть апостольского происхождения, но отступила от апостольских преданий и повредилась. Главный ее грех - страсть ковать новые догматы... Латиняне повредили и испортили Святую Веру, Святыми Апостолами преданную .». </w:t>
      </w:r>
      <w:r>
        <w:rPr>
          <w:iCs/>
          <w:sz w:val="28"/>
          <w:szCs w:val="21"/>
        </w:rPr>
        <w:t>(Письма... С. 230-232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Cs/>
          <w:sz w:val="28"/>
          <w:szCs w:val="22"/>
        </w:rPr>
        <w:t xml:space="preserve">«Верить по-латински... </w:t>
      </w:r>
      <w:r>
        <w:rPr>
          <w:sz w:val="28"/>
          <w:szCs w:val="22"/>
        </w:rPr>
        <w:t xml:space="preserve">есть уклонение от Церкви, </w:t>
      </w:r>
      <w:r>
        <w:rPr>
          <w:iCs/>
          <w:sz w:val="28"/>
          <w:szCs w:val="22"/>
        </w:rPr>
        <w:t>ересь». (Письма о христианской жизни. М., 1908. С. 37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 xml:space="preserve">Преподобный Амвросий Оптинский (+1891): </w:t>
      </w:r>
      <w:r>
        <w:rPr>
          <w:sz w:val="28"/>
          <w:szCs w:val="21"/>
        </w:rPr>
        <w:t>«Православная Восточная Церковь от времен Апостольских и доселе соблюдает неизменными и неповрежденными от нововведений как учени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Евангельское и Апостольское, так и предание Святых Отцов и постановления Вселенских Соборов.. Римская же церковь давно уклонилась в </w:t>
      </w:r>
      <w:r>
        <w:rPr>
          <w:iCs/>
          <w:sz w:val="28"/>
          <w:szCs w:val="21"/>
        </w:rPr>
        <w:t xml:space="preserve">ересь </w:t>
      </w:r>
      <w:r>
        <w:rPr>
          <w:sz w:val="28"/>
          <w:szCs w:val="21"/>
        </w:rPr>
        <w:t xml:space="preserve">и нововведение..». </w:t>
      </w:r>
      <w:r>
        <w:rPr>
          <w:iCs/>
          <w:sz w:val="28"/>
          <w:szCs w:val="21"/>
        </w:rPr>
        <w:t xml:space="preserve">«Римская церковь... </w:t>
      </w:r>
      <w:r>
        <w:rPr>
          <w:sz w:val="28"/>
          <w:szCs w:val="21"/>
        </w:rPr>
        <w:t xml:space="preserve">так как не хранит свято Соборных и Апостольских постановлений, а уклонилась в нововведения и неправые мудрования, то </w:t>
      </w:r>
      <w:r>
        <w:rPr>
          <w:iCs/>
          <w:sz w:val="28"/>
          <w:szCs w:val="21"/>
        </w:rPr>
        <w:t>совсем не принадлежит к Единой, Святой и Апостольской Церкви». (Собрание писем блаженныя памяти Оптинского старца иеросхимонаха Амвросия к мирским особам. Ч. 1. Сергиев Посад, 1913- С. 231, 232,235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1"/>
        </w:rPr>
        <w:t xml:space="preserve">«Истина свидетельствует, что Римская церковь </w:t>
      </w:r>
      <w:r>
        <w:rPr>
          <w:iCs/>
          <w:sz w:val="28"/>
          <w:szCs w:val="21"/>
        </w:rPr>
        <w:t xml:space="preserve">отпала </w:t>
      </w:r>
      <w:r>
        <w:rPr>
          <w:sz w:val="28"/>
          <w:szCs w:val="21"/>
        </w:rPr>
        <w:t xml:space="preserve">от Православия» </w:t>
      </w:r>
      <w:r>
        <w:rPr>
          <w:iCs/>
          <w:sz w:val="28"/>
          <w:szCs w:val="21"/>
        </w:rPr>
        <w:t>(Собрание писем... С. 234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 xml:space="preserve">Святой праведный Иоанн Кронштадтский (+1908): </w:t>
      </w:r>
      <w:r>
        <w:rPr>
          <w:sz w:val="28"/>
          <w:szCs w:val="21"/>
        </w:rPr>
        <w:t xml:space="preserve">«Кто бы не желал соединиться из православных с католиками или лютеранами и быть с ними одно - во Христе, одною Церковью, одним обществом верующих! Но кто из членов этих глаголемых церквей, особенно предстоятелей, именующихся папами, патриархами, митрополитами, архиепископами и епископами или же ксендзами, патерами, - согласится отречься от своих заблуждений? Никто. А мы согласиться с их еретическим учением не можем без вреда своему душевному спасению... Разве можно соединить несоединимое - ложь с истиной?» </w:t>
      </w:r>
      <w:r>
        <w:rPr>
          <w:iCs/>
          <w:sz w:val="28"/>
          <w:szCs w:val="21"/>
        </w:rPr>
        <w:t>(Живой колос с духовной нивы. Из дневника за 1907 -1908 гг. М. 1992. С. 31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1"/>
        </w:rPr>
        <w:t xml:space="preserve">«Натворили папы в своей папской церкви разных фокусов, разных ложных догматов, ведущих к фальши и в вере, и в жизни. Это вполне </w:t>
      </w:r>
      <w:r>
        <w:rPr>
          <w:iCs/>
          <w:sz w:val="28"/>
          <w:szCs w:val="21"/>
        </w:rPr>
        <w:t xml:space="preserve">еретическая </w:t>
      </w:r>
      <w:r>
        <w:rPr>
          <w:sz w:val="28"/>
          <w:szCs w:val="21"/>
        </w:rPr>
        <w:t xml:space="preserve">церковь». </w:t>
      </w:r>
      <w:r>
        <w:rPr>
          <w:iCs/>
          <w:sz w:val="28"/>
          <w:szCs w:val="21"/>
        </w:rPr>
        <w:t>(Живой колос с духовной нивы. С. 35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>Из окружного Послания Восточных Патриархов 1848 г.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1"/>
        </w:rPr>
        <w:t xml:space="preserve">«Единая, Святая, Соборная и Апостольская Церковь... ныне вновь возвещает соборне, что сие нововводное мнение, будто Дух Святой исходит от Отца и Сына, есть сущая </w:t>
      </w:r>
      <w:r>
        <w:rPr>
          <w:iCs/>
          <w:sz w:val="28"/>
          <w:szCs w:val="21"/>
        </w:rPr>
        <w:t xml:space="preserve">ересь </w:t>
      </w:r>
      <w:r>
        <w:rPr>
          <w:sz w:val="28"/>
          <w:szCs w:val="21"/>
        </w:rPr>
        <w:t xml:space="preserve">и последователи его, кто бы они не были, </w:t>
      </w:r>
      <w:r>
        <w:rPr>
          <w:iCs/>
          <w:sz w:val="28"/>
          <w:szCs w:val="21"/>
        </w:rPr>
        <w:t xml:space="preserve">еретики, </w:t>
      </w:r>
      <w:r>
        <w:rPr>
          <w:sz w:val="28"/>
          <w:szCs w:val="21"/>
        </w:rPr>
        <w:t xml:space="preserve">составляющиеся из них общества суть общества </w:t>
      </w:r>
      <w:r>
        <w:rPr>
          <w:iCs/>
          <w:sz w:val="28"/>
          <w:szCs w:val="21"/>
        </w:rPr>
        <w:t xml:space="preserve">еретические </w:t>
      </w:r>
      <w:r>
        <w:rPr>
          <w:sz w:val="28"/>
          <w:szCs w:val="21"/>
        </w:rPr>
        <w:t>и всякое духовное богослужебное общение с ними православных чад Соборной Церкви - беззаконие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4:46:00Z</dcterms:created>
  <dc:creator>721</dc:creator>
  <dc:description/>
  <dc:language>en-US</dc:language>
  <cp:lastModifiedBy>721</cp:lastModifiedBy>
  <dcterms:modified xsi:type="dcterms:W3CDTF">2002-05-01T04:50:00Z</dcterms:modified>
  <cp:revision>2</cp:revision>
  <dc:subject/>
  <dc:title>Святые отцы о ереси латинства</dc:title>
</cp:coreProperties>
</file>