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</w:rPr>
      </w:pPr>
      <w:r>
        <w:rPr/>
        <w:t>Патриарх Ермоген и смутное врем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kern w:val="0"/>
          <w:sz w:val="28"/>
          <w:szCs w:val="21"/>
        </w:rPr>
      </w:pPr>
      <w:r>
        <w:rPr>
          <w:rFonts w:cs="Times New Roman"/>
          <w:b/>
          <w:kern w:val="0"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rFonts w:cs="Arial"/>
          <w:bCs/>
          <w:sz w:val="28"/>
          <w:szCs w:val="21"/>
        </w:rPr>
        <w:t>25 МАЯ - ПРОСЛАВЛЕНИЕ СЩМЧ. ЕРМОГЕНА, ПАТРИАРХА МОСКОВСКОГО И ВСЕЯ РОССИИ, ЧУДОТВОРЦ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Миссионерский натиск католического Запада на православный Восток начался одновременно с отпадением Рима от Православной Церкви. Уже в 1204 году, воспользовавшись нестроениями в Византии, ее западные союзники-крестоносцы разграбили столицу Империи и пытались уничтожить восточно-римскую государственность. Сорок лет спустя Рим хищно устремился на Русь, ослабленную монголо-татарским нашествием. На католическом Западе тогда пытался найти опору Галицкий князь Даниил Романович. Историческим итогом этого стала утрата его землею и Православия, и русскости. Сегодня Галицкая Русь - плацдарм католической экспансии на Восток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еверо-восточная Русь пошла по иному пути. Стоявший во главе ее князь Александр Невский, даже находясь в вассальной зависимости от татарского хана, понимал, что главное зло для Руси - на Западе, там, откуда исходит опасность для Православия. И защита Православия Александром спасла историческую будущность Росс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пустя три с половиной столетия, когда на Русь нагрянула открытая католическая агрессия, новый избранник Божий Патриарх Ермоген стал «твердым адамантом и неколебимым столпом» за Православную Веру и Православное Царств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Время патриаршества Ермогена (1606-1612 гг.) приходится на период Смутного времени. У страны в те годы не стало ни государственной власти, ни боеспособной армии. Были разрушены все структуры управления, все сословные и хозяйственные связи. Бояре и дворяне, купцы и посадские, крестьяне и холопы, ратные люди и казаки - все были вовлечены в бесконечную войну за сословные, корпоративные и просто шкурные интересы. Все выступали под знаменем «своего» царя против «ненастоящего», меняя себе «царей» в зависимости от конъюнктуры. Выбор был богатый. Против Василия Шуйского, поставленного боярами на царство после убийства агента Ватикана Лжедимитрия, выступил Лжедимитрий </w:t>
      </w:r>
      <w:r>
        <w:rPr>
          <w:sz w:val="28"/>
          <w:szCs w:val="21"/>
          <w:lang w:val="en-US"/>
        </w:rPr>
        <w:t>II</w:t>
      </w:r>
      <w:r>
        <w:rPr>
          <w:sz w:val="28"/>
          <w:szCs w:val="21"/>
        </w:rPr>
        <w:t>, получивший прозвище «Тушинский вор». Было множество мелких самозванцев: «царевич Август», «царевич Федька», «царевич Лаврентий», «царевичи»: Семен, Василий, Клементий, Брошка и Мартынка. Всюду по стране слонялись вооруженные банды, терроризируя населе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Человеческое достоинство и жизнь ничего не стоили. Люди искали спасения в городах. Деревни и села были разрушены и сожжены. Народ голода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Это страшное для России время берет начало с царствования Бориса Годунова (1598-1605). Стремление царя Бориса утвердиться на престоле родоначальником новой династии шло вразрез с интересами боярской верхушки. Ею в целях установления в России олигархического правления была сфабрикована подлая и кощунственная провокация: самозванец. Рядом была Польша, точнее - польско-литовское государство Речь Посполита. Этим богатым государством, заключавшим в своих пределах огромные территории западной и южной Руси, правила могущественная знать. Ее образ жизни с вечным праздничным разгулом и кричащей роскошью ассимилировал многие знатные западно-русские фамилии, превратив их представителей в поляков и католиков. Из Польши и явился на погибель Годуновым «запущенный» в Москву самозванец, объявивший себя чудесно спасшимся царевичем Димитрием. Но, видя в нем свою марионетку, московские бояре просчитались: за Лжедимитрием стояли иные кукловоды - куда более сильные. Вот что писал самозванцу папа Римский: «Верь, ты предназначен от Бога, чтоб под твоим водительством москвитяне возвратились в лоно своей духовной матери, простирающей к ним свои объятия. И ничем столь ты не сможешь возблагодарить Господа за оказанные тебе милости, как твоим старанием и ревностию, чтобы подвластные тебе народы приняли католическую веру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1"/>
        </w:rPr>
        <w:t>В 1605 году, после триумфального въезда Лжедимитрия в Москву, началась героическая защита святителем Ермогеном Православного Царства. К тому времени он был правящим архиереем Казанской епархии, с 1598 года - митрополитом. Вся жизнь святителя до Смутного времени была связана с Казанью. Здесь (около 1530 года) он родился, здесь начал свое служение приходским священником, был свидетелем явления и обретения Казанской иконы Божией Матери в 1579 году. Впоследствии, будучи уже митрополитом, он составил сказание о явлении этой иконы и совершившихся от нее чудес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оцарившись в Москве, Лжедимитрий учредил на западный манер Сенат и, когда там решался вопрос о женитьбе «спасенного царевича» на дочери его польского благодетеля Марине Мнишек, митрополит Ермоген резко выступил против брака русского царя с католичкой. Святитель не мог тогда знать, что лжецарь уже был тайно принят в латинство папским нунцием, повенчан с Мариной по латинскому чину и дал клятвенное обещание привести русский народ в унию. По его указанию на патриарший престол был возведен архиепископ Игнатий, грек, учившийся в Риме. Легко нашедший с самозванцем общий язык, этот патриарх стал соучастником великого обмана, имевшего целью обойти требование русских архиереев о перекрещивании католички Марины. Святитель Ермоген обратился к Лжедимитрию: «Не подобает христианскому царю брать некрещеную и вводить во святую церковь и строить римские костелы. Не делай так, царь, потому, что никто из прежних царей так не делал, а ты хочешь сделать». Лжедимитрий подверг Ермогена опале. Святитель был сослан в Казань. Было приказано лишить его сана и заключить в монастырь, но исполнению этого помешала гибель самозванц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Боярская партия поняла, что отнюдь не ее ставленником является новый царь, а население Москвы явно ощущало дух католической и иноземной оккупации. 14 мая 1606 года группа бояр, возглавляемых князем Василием Ивановичем Шуйским, подняла восстание, уничтожившее самозванца. Василий Шуйский стал царем. Епископы лишили святительского сана ставленника и пособника самозванца патриарха Игнатия. Собор поставил на патриаршую кафедру митрополита Ермогена. Есть сведения, что на кандидатуру Ермогена указал отказавшийся вернуться на патриаршество по слепоте и старости первый патриарх Иов. Началось доблестное служение Ермогена-Патриарха, в котором он все свои силы отдал спасению Церкви и Отече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ервые же месяцы царствования Василия Шуйского обнаружили слабость его власти. Царь Василий, ограничивший</w:t>
      </w:r>
      <w:r>
        <w:rPr>
          <w:sz w:val="28"/>
        </w:rPr>
        <w:t xml:space="preserve"> </w:t>
      </w:r>
      <w:r>
        <w:rPr>
          <w:sz w:val="28"/>
          <w:szCs w:val="21"/>
        </w:rPr>
        <w:t>свою власть договорным обязательством перед поставившим его на престол московским боярством, не имел сил и авторитета для поддержания в стране твердого государственного порядка. В провинции ширились слухи о чудесном спасении царя Димитрия, росло броже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Москву из Углича с великим торжеством были перенесены нетленные мощи царевича Димитрия. Патриарх Ермоген учредил церковное празднование царевича три раза в год: день рождения, убиения и перенесения мощей. Кроме того, Святейший Патриарх приказал по всем храмам анафематствовать самозванца Гришку Отрепье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Но изгнать дух самозванства не удавалось. Призрак мнимо спасенного царевича продолжал будоражить страну, поднимал людей на бунт, собирал в воровские шайки. С трудом подавив восстание под предводительством Болотникова (Патриарх предал его церковному проклятию), московское правительство столкнулось с еще более страшной угрозой. Объявившийся на южных рубежах Лжедимитрий </w:t>
      </w:r>
      <w:r>
        <w:rPr>
          <w:sz w:val="28"/>
          <w:szCs w:val="21"/>
          <w:lang w:val="en-US"/>
        </w:rPr>
        <w:t>II</w:t>
      </w:r>
      <w:r>
        <w:rPr>
          <w:sz w:val="28"/>
          <w:szCs w:val="21"/>
        </w:rPr>
        <w:t xml:space="preserve"> с помощью поляков собрал под свои знамена огромное разношерстное войско. Страна была расколота. Самозванец осадил столицу, расположившись лагерем в подмосковном селе Тушине. В самой Москве сторонники самозванца предприняли попытку низложить царя Василия. Толпа мятежников требовала от Патриарха признать его избрание незаконным. Твердость, с которой Святейший Патриарх выступил в защиту Шуйского, позволила тому удержаться на престоле. Но ненадолго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Разгром в июне 1610 года русского войска, посланного против поляков, осадивших Смоленск, царем Василием, решил его судьбу. Поляки стали под Можайском. В Москве снова начались волнения. Вновь Патриарх пытался защитить царя, убеждая толпу, что «Бог за измену накажет Россию». На этот раз спасти Шуйского ему не удалось. Царь Василий был низложен и насильно пострижен в монахи. После его свержения, когда у кормила власти стали семь знатнейших бояр, а те пожелали видеть на престоле сына Сигизмунда королевича Владислава, Патриарху пришлось отказаться от своего первоначального плана сделать царем племянника первой супруги Ивана Грозного Анастасии 14-летнего Мишу Романова. Соглашаясь на кандидатуру королевича, Патриарх ставил первым и главным условием его избрания принятия Православия, причем обязательно через Таинство Крещения: «Если королевич крестится и будет в православной вере, то я вас благословляю; если не оставит латинской ереси, то от него во всем московском государстве будет нарушена православная вера, и да не будет тогда на вас нашего благословения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евзирая на протесты Патриарха, бояре впустили в Москву войско коронного гетмана Жолкевского. Король Сигизмунд требовал сдачи Смоленска и давал понять, что рассчитывает царствовать в Москве сам и без каких-либо условий. Бояре составили грамоту к московскому посольству под Смоленск, в которой российская сторона соглашалась во всем положиться на королевскую волю. Эту грамоту 5 декабря 1610 года они предложили подписать Патриарху Ермогену. Святитель отказался и пообещал, что если в Москве явится неправославный царь и не выведет польские войска из города, то он, Патриарх, начнет поднимать русские города на сопротивление и благословит православный народ идти на Москву и «страдать до смерти». На следующий же день Патриарх в церковной проповеди обратился к народу с призывом стоять за православную веру. После этого к нему была приставлена стража. Патриарх заявил о себе как об открытом противнике поляков. А в глазах русских людей, оказавшихся перед лицом иноземного ига, Святейший Владыка стал последней надеждо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Стихийное движение за независимость, уже давно начавшееся в городах, стало принимать организованные формы. Этому немало способствовал энергичный рязанский воевода Прокопий Ляпунов. Между городами шла переписка с обсуждением мер защиты Веры и Родины. К Патриарху апеллировали как к духовному центру сопротивления. В переписке города часто на него ссылались. В одном из таких писем ярославцы писали:«Ермоген стал за веру и Православие и нам всем велел до конца стоять. Ежели бы он не сделал сего досточудного дела - погибло бы вс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огда стотысячное ополчение подошло к Москве, русские изменники и поляки вновь приступили к Патриарху, требуя, чтобы он приказал ополчению отступить. Святейший Владыка был непреклонен и под угрозой смерти. Заточение его становилось все</w:t>
      </w:r>
      <w:r>
        <w:rPr>
          <w:sz w:val="28"/>
        </w:rPr>
        <w:t xml:space="preserve"> </w:t>
      </w:r>
      <w:r>
        <w:rPr>
          <w:sz w:val="28"/>
          <w:szCs w:val="21"/>
        </w:rPr>
        <w:t>более мучительным. Но штурм Москвы не удался. Погиб Прокопий Ляпунов, среди воевод не было единодушия. Многое пришлось начинать заново, но освобождение Москвы было уже лишь вопросом времен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В августе 1611 года Патриарх тайно передал на волю свое последнее письмо. В нем он, как и прежде, призывал служить России и души положить за веру. Святитель принял мученическую кончину от голода 17 февраля/2 марта 1612 года. В ноябре того же года новое ополчение под предводительством земского старосты </w:t>
        <w:br/>
        <w:t>К. Минина и кн. Дм. Пожарского освободило Москву. Земский Собор возвел на царский престол Михаила Романова. Измученная Россия возликовала. Гнев Божий обратился в милость. Но Патриарх всея Руси Ермоген был этому уже невидимым свидетеле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1913 году, когда Россия праздновала трехсотлетие Дома Романовых, Патриарх Ермоген был прославлен в лике святых. В подвальном помещении Чудова монастыря, которое было местом заточения и мученической кончины святого, было решено устроить церковь и поставить в ней его мощи, но этому помешала революция, а еще десятилетие спустя весь Чудов монастырь был разрушен до основ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В начале </w:t>
      </w:r>
      <w:r>
        <w:rPr>
          <w:sz w:val="28"/>
          <w:szCs w:val="21"/>
          <w:lang w:val="en-US"/>
        </w:rPr>
        <w:t>XVII</w:t>
      </w:r>
      <w:r>
        <w:rPr>
          <w:sz w:val="28"/>
          <w:szCs w:val="21"/>
        </w:rPr>
        <w:t xml:space="preserve"> века самый грозный и опасный в истории натиск католицизма на Россию был чреват для нее падением в бездну исторического небытия. Уже и на престоле российском воссел агент Ватикана, и о патриархе Игнатии папский нунций доносил буквально: «Согласен на унию». Но и этот царь, и этот патриарх исчезли в одночасье, а на первосвятительское служение пришел великий Ермоген. Случайны ли в истории те, кого посылает Бог? Героическое служение святителя Ермогена привело Россию к возрождению и расцвету под скипетром Романовых. Знаменательно, что его церковное прославление пришлось на трехсотлетие династ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конце этого величайшего периода истории нашего Отечества стоит святой мученик-Царь, в начале - святой мученик-Патриарх. Здесь мудрость. Симфония властей Православной Державы явлена мистически на вершинах русской истории. Какая бы судьба ни постигла Россию, и что бы с нами ни случилось, этого у нас никому не отнять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Heading2"/>
        <w:ind w:firstLine="720"/>
        <w:rPr/>
      </w:pPr>
      <w:r>
        <w:rPr/>
        <w:t>Владимир Сергеевич ЖИЛ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b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4:34:00Z</dcterms:created>
  <dc:creator>721</dc:creator>
  <dc:description/>
  <dc:language>en-US</dc:language>
  <cp:lastModifiedBy>721</cp:lastModifiedBy>
  <dcterms:modified xsi:type="dcterms:W3CDTF">2002-05-01T04:43:00Z</dcterms:modified>
  <cp:revision>1</cp:revision>
  <dc:subject/>
  <dc:title>Патриарх Ермоген и смутное время</dc:title>
</cp:coreProperties>
</file>