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kern w:val="0"/>
        </w:rPr>
        <w:t>НЕ СТОИТ</w:t>
      </w:r>
      <w:r>
        <w:rPr/>
        <w:t xml:space="preserve"> </w:t>
      </w:r>
      <w:r>
        <w:rPr>
          <w:kern w:val="0"/>
          <w:szCs w:val="60"/>
        </w:rPr>
        <w:t>СЕЛО</w:t>
      </w:r>
      <w:r>
        <w:rPr/>
        <w:t xml:space="preserve"> </w:t>
      </w:r>
      <w:r>
        <w:rPr>
          <w:kern w:val="0"/>
        </w:rPr>
        <w:t>БЕЗ ХРАМ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Для   рязанского   села Михеи Сапожковского района все грустное, казалось бы, осталось далеко позади. Вот уже девять лет оно живет по укладу, заведенному с незапамятных времен. Малиновый звон с колокольни храма Архангела Михаила сзывает прихожан на молитву, благословляет на венчание. И все девять лет настоятеля подворья московского Данилова мужского монастыря игумена Евсевия селяне называют «наш батюшка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Каждый храм должен быть человеку по душе, - говорит отец Евсевий, - свой храм, свой батюшка. Это замечательно, когда душа тянется туда, где ей спокойнее, молитвеннее. Мы принимаем всех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В 1992 году, получив от районной власти 300 гектаров земли, московский Данилов мужской монастырь взялся за создание подворья. Все началось одновременно: строительство небольшого поселка, скита, создание пасеки, возделывание земли. И восстановление храма Архангела Михаила, где раньше размещался колхозный зерносклад. Груды мусора и расстрелянные лики святых - вот что увидели тогда монах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Когда закрывали храм, что творилось, - говорит матушка Ксения, жительница села Михеи. - И на иконах плясали, потом они без ног остались за все свое злодеяни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Недалеко от этих мест, в каких-то шестидесяти километрах, такую же историю пережил и храм Вознесения Господня в селе Князево Скопинского района. Сейчас трудно представить, что всего пять лет назад вот эта бывшая школа и храм были почти разрушены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История восстановления храма тоже связана с деятельностью еще одного монастыря</w:t>
      </w:r>
      <w:r>
        <w:rPr>
          <w:sz w:val="28"/>
        </w:rPr>
        <w:t xml:space="preserve"> </w:t>
      </w:r>
      <w:r>
        <w:rPr>
          <w:sz w:val="28"/>
          <w:szCs w:val="21"/>
        </w:rPr>
        <w:t>Саввино-Сторожевского. В селе Князево было организовано патриаршее подворье храма Вознесения Господн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Все, что было и будет еще сделано здесь, на подворье, требует не только сил и терпения, но и денег. На подворье чего только нет: гуси, куры, свиньи. А еще гектары и гектары полей. И вырученные от продажи живности и зерна средства в первую очередь идут на восстановление храм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Восстановлены и уже несколько лет действуют храмы. Остаются жить села, где появились батюшки и монахи московских монастыр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Как показывает опыт истории, ни одно село не исчезло там, где стоит действующая церковь, - говорит Николай Егорович Абакумов, директор Петрушинской средней школы в селе Князево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В излучине Дона, на границе Рязанской области, в Милославском районе было пять деревень. Семь веков назад недалеко от этих мест разразилась страшная битва, для которой нашли только одно название - побоище, Мамаево побоище. Но и тогда деревни остались и жили дальше. Они исчезли всего 2-3 года назад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Память о том, что здесь недавно жили люди, хранит строгий погост. Еще везут сюда стариков их дети, выполняя последнюю волю - лечь в родную землю у стен того самого храма, в котором они когда-то принимали крещени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Не у кого спросить, в честь кого был выстроен храм. Тихо и одиноко охраняет он последний покой своих прихожан. И только ангелы, которые, по церковным преданиям, всегда остаются служить в храме, ждут той минуты, когда снова сюда придут православные люди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Heading2"/>
        <w:ind w:firstLine="720"/>
        <w:rPr/>
      </w:pPr>
      <w:r>
        <w:rPr/>
        <w:t>Лариса Евгеньевна ЛИТОВЧ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both"/>
      <w:outlineLvl w:val="1"/>
    </w:pPr>
    <w:rPr>
      <w:b/>
      <w:sz w:val="28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8:08:00Z</dcterms:created>
  <dc:creator>721</dc:creator>
  <dc:description/>
  <dc:language>en-US</dc:language>
  <cp:lastModifiedBy>721</cp:lastModifiedBy>
  <dcterms:modified xsi:type="dcterms:W3CDTF">2002-05-01T08:24:00Z</dcterms:modified>
  <cp:revision>3</cp:revision>
  <dc:subject/>
  <dc:title>НЕ СТОИТ СЕЛО БЕЗ ХРАМА</dc:title>
</cp:coreProperties>
</file>